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26035</wp:posOffset>
                </wp:positionV>
                <wp:extent cx="5601335" cy="1120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120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1  T E C H N I C K Á    Z P R Á V 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 vyhotovení „Mapových podkladů pro projekt“  v TÚ : 2401, km 179,880 –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km 180,160; 1891, km 180,160 – km 187,639; 1902, km 183,453 – km 188,050.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 akci: "Rekonstrukce žst. PŘEROV"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05pt;height:88.25pt;mso-wrap-distance-left:9.05pt;mso-wrap-distance-right:9.05pt;mso-wrap-distance-top:0pt;mso-wrap-distance-bottom:0pt;margin-top:2.0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1  T E C H N I C K Á    Z P R Á V 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 vyhotovení „Mapových podkladů pro projekt“  v TÚ : 2401, km 179,880 – 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km 180,160; 1891, km 180,160 – km 187,639; 1902, km 183,453 – km 188,050.</w:t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 akci: "Rekonstrukce žst. PŘEROV"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/>
      </w:pPr>
      <w:r>
        <w:rPr>
          <w:sz w:val="24"/>
        </w:rPr>
        <w:t xml:space="preserve">V období od května do srpna 2004 bylo provedeno zaměření mapových podkladů v železničním uzlu Přerov v rozsahu území požadavaného objednatelem. Mapovaný úsek byl rozdělen dle ML na čtyři části. První část, Přerov - Rokytnice u Přerova do km 189,4, zpracovalo pracoviště Ostrava, SŽG Olomouc. Odpovědný pracovník venkovní práce Ing. Karel Parchanský. Druhou část, Přerov - Horní Moštěnice do km 179,4  zpracovalo pracoviště Olomouc. Odpovědný pracovník pro venkovní práce Jiří Hanák. Třetí část, Přerov - stanice zpracovalo pracoviště Brno. Odpovědný pracovník pro venkovní práce Ing. Jaromír Věžník. Čtvrtou část, Přerov - Lýsky do km 188,5  zpracovalo pracoviště Olomouc. Odpovědný pracovník pro venkovní práce Igvar Souček. Odpovědný pracovník za zpracování Ing. Libor Jemelka. </w:t>
      </w:r>
    </w:p>
    <w:p>
      <w:pPr>
        <w:pStyle w:val="Header"/>
        <w:rPr>
          <w:sz w:val="24"/>
        </w:rPr>
      </w:pPr>
      <w:r>
        <w:rPr>
          <w:sz w:val="24"/>
        </w:rPr>
        <w:t>Mapováno bylo nad nově zaměřeným a doplněným Železničním polohovým a výškovým bodovým polem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caps/>
          <w:sz w:val="24"/>
        </w:rPr>
      </w:pPr>
      <w:r>
        <w:rPr>
          <w:caps/>
          <w:sz w:val="24"/>
        </w:rPr>
        <w:t>Podmínky a rozsah mapování</w:t>
      </w:r>
    </w:p>
    <w:p>
      <w:pPr>
        <w:pStyle w:val="Header"/>
        <w:rPr>
          <w:sz w:val="24"/>
        </w:rPr>
      </w:pPr>
      <w:r>
        <w:rPr>
          <w:sz w:val="24"/>
        </w:rPr>
        <w:t>Mapováno bylo dle „ Specifikace geodetických podkladů pro přípravnou dokumentaci stavby“ č.j. 3033/2002-07-hg.-zpracovatel Ing. Pavel Loskot. Jednotlivé předměty byly zaměřeny ve smyslu Opatření k zaměřování objektů železniční dopravní cesty č.j. 892/1998-07 ze dne 18.5.1998. Podrobné body jsou číslovány dvanáctimístným číslem v rámci listu JŽM, přičemž na prvních čtyřech místech je číslo TÚ, na 5.-8.místě je číslo mapového listu (náčrtu), a na 9.-12.místě je vlastní číslo podrobného bodu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caps/>
          <w:sz w:val="24"/>
        </w:rPr>
      </w:pPr>
      <w:r>
        <w:rPr>
          <w:caps/>
          <w:sz w:val="24"/>
        </w:rPr>
        <w:t>Použité pomůcky, postupy a Zhodnocení dosažené přesnosti</w:t>
      </w:r>
    </w:p>
    <w:p>
      <w:pPr>
        <w:pStyle w:val="Header"/>
        <w:rPr>
          <w:sz w:val="24"/>
        </w:rPr>
      </w:pPr>
      <w:r>
        <w:rPr>
          <w:sz w:val="24"/>
        </w:rPr>
        <w:t>Osa koleje, mostní objekty, propusty a předměty  do 4 metrů od osy koleje byly určeny tachymetricky s přesností odpovídající II. třídě přesnosti mapování. Osa koleje je výškově určena jako nivelovaná výška temene nepřevýšeného kolejnicového pasu a polohově ve vzdálenosti poloviny rozchodu od převýšeného kolejnicového pasu. Ostatní body byly určeny dle podmínek tachymetricky, nebo technologií GPS – RTK, resp. fotogrametricky. Přesnost určených podrobných bodů nepřekročila kritéria odpovídající III. třídě přesnosti mapování.</w:t>
      </w:r>
    </w:p>
    <w:p>
      <w:pPr>
        <w:pStyle w:val="Header"/>
        <w:rPr>
          <w:sz w:val="24"/>
        </w:rPr>
      </w:pPr>
      <w:r>
        <w:rPr>
          <w:sz w:val="24"/>
        </w:rPr>
        <w:t xml:space="preserve">Pro měření bylo použito kalibrovaných elektronických tachymetrů Zeiss Elta2, Elta 3, Elta 40R , Elta 45R, Sokkia SET 2000, nivelační přístroje DINI 11, NI 020A a aparatury GPS f. Leika SR 530. Dále byly využity speciální pomůcky pro tvorbu JŽM. </w:t>
      </w:r>
    </w:p>
    <w:p>
      <w:pPr>
        <w:pStyle w:val="Header"/>
        <w:rPr/>
      </w:pPr>
      <w:r>
        <w:rPr>
          <w:sz w:val="24"/>
        </w:rPr>
        <w:t xml:space="preserve"> </w:t>
      </w:r>
      <w:r>
        <w:rPr>
          <w:sz w:val="24"/>
        </w:rPr>
        <w:t>Záznamy měření a výpočetní protokoly jsou uloženy v dokumentaci zpracovatele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caps/>
          <w:sz w:val="24"/>
        </w:rPr>
      </w:pPr>
      <w:r>
        <w:rPr>
          <w:caps/>
          <w:sz w:val="24"/>
        </w:rPr>
        <w:t>Způsob zpracování</w:t>
      </w:r>
    </w:p>
    <w:p>
      <w:pPr>
        <w:pStyle w:val="Header"/>
        <w:rPr>
          <w:sz w:val="24"/>
        </w:rPr>
      </w:pPr>
      <w:r>
        <w:rPr>
          <w:sz w:val="24"/>
        </w:rPr>
        <w:t>Výpočty podrobných bodů byly provedeny v s. KOKEŠ s nastavením pro polární metodu:</w:t>
      </w:r>
    </w:p>
    <w:p>
      <w:pPr>
        <w:pStyle w:val="Head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rekce měřených směrů: indexová chyba: není nastavena, kolimační chyba: není nastavena.</w:t>
      </w:r>
    </w:p>
    <w:p>
      <w:pPr>
        <w:pStyle w:val="Head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rekce měřených délek: lineární člen: není nastaven, absolutní člen: není nastaven,vliv refrakce na délky: ano, koeficient refrakce=0.130, vliv nadmořské výšky na délky: ano, vliv zobrazení na délky: ano.</w:t>
      </w:r>
    </w:p>
    <w:p>
      <w:pPr>
        <w:pStyle w:val="Header"/>
        <w:rPr>
          <w:sz w:val="24"/>
        </w:rPr>
      </w:pPr>
      <w:r>
        <w:rPr>
          <w:sz w:val="24"/>
        </w:rPr>
        <w:t xml:space="preserve">Kresba nad body byla provedena v prostředí microstation nadstavbou ZEM zaručující splnění podmínek pro výměnu dat mezi drážními a mimodrážními organizacemi. </w:t>
      </w:r>
    </w:p>
    <w:p>
      <w:pPr>
        <w:pStyle w:val="Header"/>
        <w:rPr>
          <w:sz w:val="24"/>
        </w:rPr>
      </w:pPr>
      <w:r>
        <w:rPr>
          <w:sz w:val="24"/>
        </w:rPr>
        <w:t>Dále byla vytvořena tabulka trakčních podpěr s jednotlivými rozměry, v obloucích pak tabulka převýšení kolejnicových pásů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caps/>
          <w:sz w:val="24"/>
        </w:rPr>
      </w:pPr>
      <w:r>
        <w:rPr>
          <w:caps/>
          <w:sz w:val="24"/>
        </w:rPr>
        <w:t>VLASTNICKÁ HRANICE ČD</w:t>
      </w:r>
    </w:p>
    <w:p>
      <w:pPr>
        <w:pStyle w:val="Header"/>
        <w:rPr/>
      </w:pPr>
      <w:r>
        <w:rPr>
          <w:sz w:val="24"/>
        </w:rPr>
        <w:t xml:space="preserve">Hranice dráhy byla určena transformací platných katastrálních map, případně převzetím údajů  z číselné formy katastrální mapy  ( červenec 2004) na aktuální zaměření stávajícího stavu. 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>V Olomouci dne 15.09.2004                        Vyhotovil : Ing. Libor Jemelka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>Ověřil : Ing. Radomír Havlíček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/>
      </w:pPr>
      <w:r>
        <w:rPr>
          <w:sz w:val="24"/>
        </w:rPr>
        <w:t>Dne: 15.09.2004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276" w:footer="72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KCE : Geodetické podklady pro přípravnou dokumentaci stavby  "Rekonstrukce žst. PŘEROV"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widowControl w:val="false"/>
      <w:ind w:left="426" w:hanging="426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7:39:00Z</dcterms:created>
  <dc:creator>Radek Havlíček</dc:creator>
  <dc:description/>
  <dc:language>en-US</dc:language>
  <cp:lastModifiedBy>Jemelka Libor, Ing.</cp:lastModifiedBy>
  <cp:lastPrinted>2004-10-15T10:51:00Z</cp:lastPrinted>
  <dcterms:modified xsi:type="dcterms:W3CDTF">2004-10-15T08:54:00Z</dcterms:modified>
  <cp:revision>7</cp:revision>
  <dc:subject/>
  <dc:title/>
</cp:coreProperties>
</file>